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gner Josef,  projekčně inženýrská činnost, Fűgnerova 105/258, 418 01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Název akce      :   </w:t>
      </w:r>
      <w:r>
        <w:rPr>
          <w:b/>
          <w:i/>
          <w:iCs/>
        </w:rPr>
        <w:t xml:space="preserve">Rozšíření </w:t>
      </w:r>
      <w:r>
        <w:rPr>
          <w:b/>
          <w:bCs/>
          <w:i/>
          <w:iCs/>
        </w:rPr>
        <w:t xml:space="preserve">parkoviště pro osobní automobily, Za Chlumem, Bíli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ísto akce       :  Bílina, Za Chlumem, parcelní číslo 1636/1 a 1636/96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Investor           :  </w:t>
      </w:r>
      <w:r>
        <w:rPr>
          <w:i/>
        </w:rPr>
        <w:t>Město Bílina, Břežásnká 50/4, 41831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Číslo zakázky  :  19 00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b/>
          <w:i/>
          <w:iCs/>
          <w:sz w:val="28"/>
          <w:szCs w:val="28"/>
        </w:rPr>
        <w:t>F.</w:t>
      </w:r>
      <w:r>
        <w:rPr>
          <w:i/>
          <w:iCs/>
        </w:rPr>
        <w:t xml:space="preserve">   </w:t>
      </w:r>
      <w:r>
        <w:rPr>
          <w:b/>
          <w:bCs/>
          <w:i/>
          <w:iCs/>
          <w:sz w:val="28"/>
        </w:rPr>
        <w:t>D O K L A D O V Á      Č Á S 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upeň PD  : Projekt stav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um        : srpen 20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ypracoval : Lagner Josef</w:t>
      </w:r>
    </w:p>
    <w:p>
      <w:pPr>
        <w:pStyle w:val="Normal"/>
        <w:rPr/>
      </w:pPr>
      <w:r>
        <w:rPr>
          <w:i/>
          <w:iCs/>
        </w:rPr>
        <w:t xml:space="preserve">                               </w:t>
      </w:r>
      <w:r>
        <w:rPr>
          <w:b/>
          <w:bCs/>
          <w:i/>
          <w:iCs/>
        </w:rPr>
        <w:t>T   E   CH   N   I   C   K   Á      Z   P   R   Á   V  A</w:t>
      </w:r>
    </w:p>
    <w:p>
      <w:pPr>
        <w:pStyle w:val="Heading2"/>
        <w:rPr/>
      </w:pPr>
      <w:r>
        <w:rPr>
          <w:rFonts w:eastAsia="Times New Roman"/>
        </w:rPr>
        <w:t xml:space="preserve">                                                   </w:t>
      </w:r>
      <w:r>
        <w:rPr/>
        <w:t>DOKLADOVÁ   ČÁ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ázev projektu   :  </w:t>
      </w:r>
      <w:r>
        <w:rPr>
          <w:b/>
          <w:i/>
          <w:iCs/>
        </w:rPr>
        <w:t xml:space="preserve">Rozšíření </w:t>
      </w:r>
      <w:r>
        <w:rPr>
          <w:b/>
          <w:bCs/>
          <w:i/>
          <w:iCs/>
        </w:rPr>
        <w:t>parkoviště pro osobní automobily, Za Chlumem, Bílina</w:t>
      </w:r>
      <w:r>
        <w:rPr>
          <w:i/>
          <w:iCs/>
        </w:rPr>
        <w:t xml:space="preserve">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</w:t>
      </w:r>
      <w:r>
        <w:rPr>
          <w:i/>
          <w:iCs/>
        </w:rPr>
        <w:t>k.ú. Bílina, parc.č. 1636/1 a 1636/96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Investor              :  </w:t>
      </w:r>
      <w:r>
        <w:rPr>
          <w:i/>
        </w:rPr>
        <w:t>Město Bílina, Břežásnká 50/4, 41831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pracovatel        :  Lagner Josef, projekčně inženýrská činnost, Fűgnerova 258/105, </w:t>
      </w:r>
    </w:p>
    <w:p>
      <w:pPr>
        <w:pStyle w:val="Normal"/>
        <w:rPr/>
      </w:pPr>
      <w:r>
        <w:rPr>
          <w:i/>
          <w:iCs/>
        </w:rPr>
        <w:t xml:space="preserve">                              </w:t>
      </w:r>
      <w:r>
        <w:rPr>
          <w:i/>
          <w:iCs/>
        </w:rPr>
        <w:t>418 01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l. Popis objektu 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szCs w:val="20"/>
        </w:rPr>
        <w:t xml:space="preserve">     </w:t>
      </w:r>
      <w:r>
        <w:rPr>
          <w:i/>
          <w:iCs/>
        </w:rPr>
        <w:t>Projekt řeší rozšíření stávající zpevněné parkovací plochy ( parkoviště ) pro osobní automobil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Pro parkování a odstavování osobních automobilů je navrženo celkem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0 nových kolmých parkovacích stáni ( 47 parkovacích míst stávajících ).</w:t>
      </w:r>
    </w:p>
    <w:p>
      <w:pPr>
        <w:pStyle w:val="Normal"/>
        <w:rPr>
          <w:i/>
          <w:i/>
        </w:rPr>
      </w:pPr>
      <w:r>
        <w:rPr>
          <w:i/>
        </w:rPr>
        <w:t xml:space="preserve">Parkovací místa jsou určena pro parkování osobních automobilů přilehlých bytových domů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Jedná se o vybudování zpevněné parkovací plochy pro osobní automobily z asfaltobetonu na parcele číslo 1636/1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2. Obsah dokladové části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echnická zpráva</w:t>
      </w:r>
    </w:p>
    <w:p>
      <w:pPr>
        <w:pStyle w:val="TextBody"/>
        <w:numPr>
          <w:ilvl w:val="0"/>
          <w:numId w:val="2"/>
        </w:numPr>
        <w:rPr/>
      </w:pPr>
      <w:r>
        <w:rPr>
          <w:lang w:val="cs-CZ"/>
        </w:rPr>
        <w:t>Přehledná situace oblasti, katastrální mapa, k</w:t>
      </w:r>
      <w:r>
        <w:rPr/>
        <w:t>atastrální mapa se zákresem parkoviště, kopie katastrální mapy a výpis z katastru nemovitostí.</w:t>
      </w:r>
    </w:p>
    <w:p>
      <w:pPr>
        <w:pStyle w:val="Normal"/>
        <w:ind w:left="360" w:hanging="0"/>
        <w:rPr/>
      </w:pPr>
      <w:r>
        <w:rPr>
          <w:i/>
          <w:iCs/>
        </w:rPr>
        <w:t>3)   Vyjádření správců sítí :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Telefónika O2 Czech Republic a.s., Ústí nad Labem,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SčVaK, a.s., závod Teplice,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SčVaK, a.s., závod Teplice – souhlas se stavbou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Distribuce a.s., Děčín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ICT Services a.s., Praha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ČEZ Telco Pro Services a.s., Praha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ČEZ Telco Pro Services a.s., Praha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Teplárenská, a.s., Bílina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GasNet a.s., Ústí nad Labem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GasNet a.s., Ústí nad Labem – souhlas se stavbou,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UPC Česká republika a.s. Teplice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Technické služby města Bílin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4)  Vyjádření orgánů státní správy 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PČR, dopravní inspektorát Teplice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  <w:color w:val="FF0000"/>
        </w:rPr>
        <w:t xml:space="preserve">      </w:t>
      </w:r>
      <w:r>
        <w:rPr>
          <w:i/>
          <w:iCs/>
        </w:rPr>
        <w:t>MěÚ Bílina OŽP – souhrnné stanovisko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MěÚ Bílina OŽP – odpadové hospodářství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HZS Teplice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Souhlas MěÚ Bílina – investiční odbor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a další vyjádření dle požadavku stavebního úřadu v Bílině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TextBody"/>
        <w:rPr/>
      </w:pPr>
      <w:r>
        <w:rPr>
          <w:b/>
          <w:bCs/>
          <w:u w:val="single"/>
        </w:rPr>
        <w:t>3. Technická zpráva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Na základě požadavku investora akce byl</w:t>
      </w:r>
      <w:r>
        <w:rPr>
          <w:lang w:val="cs-CZ"/>
        </w:rPr>
        <w:t>a</w:t>
      </w:r>
      <w:r>
        <w:rPr/>
        <w:t xml:space="preserve"> proveden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>projektová dokumentace</w:t>
      </w:r>
      <w:r>
        <w:rPr/>
        <w:t xml:space="preserve"> </w:t>
      </w:r>
      <w:r>
        <w:rPr>
          <w:lang w:val="cs-CZ"/>
        </w:rPr>
        <w:t xml:space="preserve">rozšíření </w:t>
      </w:r>
      <w:r>
        <w:rPr/>
        <w:t xml:space="preserve">zpevněné parkovací plochy </w:t>
      </w:r>
      <w:r>
        <w:rPr>
          <w:lang w:val="cs-CZ"/>
        </w:rPr>
        <w:t>pro osobní automobily</w:t>
      </w:r>
      <w:r>
        <w:rPr/>
        <w:t xml:space="preserve">. Dle získaných informací - vyjádření správců sítí, byl zpracován výkres koordinace ing. sítí – viz výkresová část projektové dokumentace a provedeno zaměření </w:t>
      </w:r>
      <w:r>
        <w:rPr>
          <w:lang w:val="cs-CZ"/>
        </w:rPr>
        <w:t xml:space="preserve">polohopisu a výškopisu </w:t>
      </w:r>
      <w:r>
        <w:rPr/>
        <w:t xml:space="preserve">daného území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Přes pozemek vedou veřejné inženýrské sítě vody, kanalizace, elektro, teplovodu, plynu, telekomunikační sítě, UPC, veřejné osvětlení. Avšak přes navržené řešení parkoviště ing. sítě kromě veřejného osvětlení nevedou, jsou pouze v jejich blízkosti. Je nutná přeložka veřejného osvětlení patřícího TS města Bíliny. </w:t>
      </w:r>
      <w:r>
        <w:rPr>
          <w:i/>
          <w:iCs/>
        </w:rPr>
        <w:t>Další inženýrské sítě přes zpevněnou plochu nevedou – viz vyjádření správců jednotlivých sítí. Před zahájením prací je nutné nechat vytýčit veškeré inženýrské sítě vedoucí v blízkosti staveniště, neboť jsou zakresleny správci sítí pouze orientač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bCs/>
      <w:i/>
      <w:iCs/>
      <w:sz w:val="24"/>
      <w:szCs w:val="24"/>
      <w:u w:val="single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17:00Z</dcterms:created>
  <dc:creator>Lagner Josef</dc:creator>
  <dc:description/>
  <cp:keywords/>
  <dc:language>en-US</dc:language>
  <cp:lastModifiedBy>W8</cp:lastModifiedBy>
  <cp:lastPrinted>2019-08-01T13:27:00Z</cp:lastPrinted>
  <dcterms:modified xsi:type="dcterms:W3CDTF">2019-08-01T11:29:00Z</dcterms:modified>
  <cp:revision>8</cp:revision>
  <dc:subject/>
  <dc:title/>
</cp:coreProperties>
</file>